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veřejnou zakázku: č. 159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</w:rPr>
        <w:t>Projekt PARAMO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Úpravy na koncovém zařízení v PARAMO Pardubice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Úpravy v ČS 220, ČEPRO, a.s., sklad Potěh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bídková cena pro úpravy na koncovém zařízení v PARAMO Pardub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abídková cena pro úpravy v ČS 220, ČEPRO, a.s., sklad Potěh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celkem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12:59:00Z</dcterms:created>
  <dc:creator>hemerovaa</dc:creator>
  <dc:description/>
  <cp:keywords/>
  <dc:language>en-US</dc:language>
  <cp:lastModifiedBy>Ševecová Ivana</cp:lastModifiedBy>
  <cp:lastPrinted>2014-07-10T15:10:00Z</cp:lastPrinted>
  <dcterms:modified xsi:type="dcterms:W3CDTF">2014-07-23T12:59:00Z</dcterms:modified>
  <cp:revision>2</cp:revision>
  <dc:subject/>
  <dc:title>Krycí list nabídky uchazeče</dc:title>
</cp:coreProperties>
</file>